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 T A C J A   D Y S K Ó W  1 0 5 0  - modyfikacja, Turbo + format D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S DOUB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zbędne elementy: Zaprogramowana EPROM 2732,  SRAM 6116, bramki NAND 7400, dwa przełączniki dwupozycyjne, stabilne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 w:val="false"/>
          <w:sz w:val="20"/>
          <w:szCs w:val="20"/>
        </w:rPr>
        <w:t>Co nieco  o przydziale adresów dla poszczególnych układów funkcjonalnych. Tabelka wyjaśni wszystko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</w:rPr>
      </w:pPr>
      <w:r>
        <w:rPr>
          <w:rFonts w:eastAsia="TimesNewRomanPS-BoldMT;Times New Roman"/>
          <w:b w:val="false"/>
        </w:rPr>
        <w:t xml:space="preserve">                      </w:t>
      </w:r>
      <w:r>
        <w:rPr>
          <w:b w:val="false"/>
        </w:rPr>
        <w:drawing>
          <wp:inline distT="0" distB="0" distL="0" distR="0">
            <wp:extent cx="3500120" cy="440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sz w:val="20"/>
          <w:szCs w:val="20"/>
        </w:rPr>
        <w:t xml:space="preserve">Gdy bit adresowy A12=1 adresowana jest pamięć EPROM </w:t>
      </w:r>
    </w:p>
    <w:p>
      <w:pPr>
        <w:pStyle w:val="Normal"/>
        <w:jc w:val="both"/>
        <w:rPr/>
      </w:pPr>
      <w:r>
        <w:rPr>
          <w:b w:val="false"/>
          <w:sz w:val="20"/>
          <w:szCs w:val="20"/>
        </w:rPr>
        <w:t>Gdy bit adresowy A12=0 adresowane są poszczególne układy funkcjonalne stacji. Z tego względu że dekoder adre- sowy stacji jest dekoderem niepełnym, w adresowaniu nie biorą udziału bity A8, A11, następuje tzw „zawijanie” adresów i dany układ adresowany jest kilka razy, jak w powyższej tabelce zaznaczono.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Najbardziej interesującym fragmentem jest blok adresowy $0800-$0FFF, (2kB). Jeżeli zostanie nieco zmody- fikowany dekoder adresowy, tak by w adresowaniu brał udział również bit adresowy A11, wtedy dla układów fun- kcjonalnych stacji przypisane będą adresy $0000-$07FF, natomiast blok adresowy $0800-$0FFF </w:t>
      </w:r>
      <w:r>
        <w:rPr>
          <w:b w:val="false"/>
          <w:sz w:val="20"/>
          <w:szCs w:val="20"/>
        </w:rPr>
        <w:t>wykorzystać</w:t>
      </w:r>
      <w:r>
        <w:rPr>
          <w:b w:val="false"/>
          <w:sz w:val="20"/>
          <w:szCs w:val="20"/>
        </w:rPr>
        <w:t xml:space="preserve"> będzie można do innych celów. Do jakich? W to miejsce można wbudować pamięć RAM potrzebną do obsługi systemu Turbo stacji i formatu DD. Blok adresowy 2kB narzuca użycie pamięci SRAM 6116 o pojemności 2kB. Ale tylko część przestrzeni adresowej używana jest przez oprogramowanie. Tu, bez znaczenia.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 podstawki należy wyjąć układ U10. W zależności od wersji, będzie to EPROM 2732 (lub podobna) albo pamięć PROM z „zaszytym” oprogramowaniem systemowym. Z prawej strony układu U10 znajduje się kilka zwór ozna- czonych JP1-JP7. Niezależnie jak są wlutowane należy je </w:t>
      </w:r>
      <w:r>
        <w:rPr>
          <w:b w:val="false"/>
          <w:sz w:val="20"/>
          <w:szCs w:val="20"/>
        </w:rPr>
        <w:t>prz</w:t>
      </w:r>
      <w:r>
        <w:rPr>
          <w:b w:val="false"/>
          <w:sz w:val="20"/>
          <w:szCs w:val="20"/>
        </w:rPr>
        <w:t>e</w:t>
      </w:r>
      <w:r>
        <w:rPr>
          <w:b w:val="false"/>
          <w:sz w:val="20"/>
          <w:szCs w:val="20"/>
        </w:rPr>
        <w:t>lutować</w:t>
      </w:r>
      <w:r>
        <w:rPr>
          <w:b w:val="false"/>
          <w:sz w:val="20"/>
          <w:szCs w:val="20"/>
        </w:rPr>
        <w:t xml:space="preserve"> wg poniższego schematu.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ab/>
        <w:tab/>
        <w:tab/>
      </w:r>
      <w:r>
        <w:rPr>
          <w:b w:val="false"/>
          <w:sz w:val="20"/>
          <w:szCs w:val="20"/>
        </w:rPr>
        <w:drawing>
          <wp:inline distT="0" distB="0" distL="0" distR="0">
            <wp:extent cx="1678940" cy="1214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ekoder adresowy wymaga niewielkiej modyfikacji na płycie stacji. 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d dołu płyty, od pinu 6 układu scalonego U16 odchodzi ścieżka, należy ją przeciąć tuż przy pinie 6. Pin 6 układu scalonego U16 połączyć przewodem z pinem 18 podstawki U10 z której wyjęta została pamięć EPROM  (PROM)</w:t>
      </w:r>
    </w:p>
    <w:p>
      <w:pPr>
        <w:pStyle w:val="Normal"/>
        <w:jc w:val="both"/>
        <w:rPr/>
      </w:pPr>
      <w:r>
        <w:rPr>
          <w:b w:val="false"/>
          <w:sz w:val="20"/>
          <w:szCs w:val="20"/>
        </w:rPr>
        <w:t>Przed wykonaniem dalszego montażu należy zaprogramować pamięć EPROM 2732. Plik danych do zaprogra- mowania znajduje się w załączniku. Jego nazwa to USD1050.EPR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 w:val="false"/>
          <w:sz w:val="20"/>
          <w:szCs w:val="20"/>
        </w:rPr>
        <w:t>Pora na wykonanie „kanapki”. Nałożyć należy na siebie trzy układy scalone w kolejności od dołu….. zaprogramowana EPROM, SRAM 6116, 7400. W pierwszej kolejności odgiąć należy w bok piny 18 i 21 pamięci SRAM 6116. Tak przygotowaną pamięć nalutować na zaprogramowaną  EPROM 2732, łącząc odnośne piny z sobą 1-1, 2-2…itd. (oprócz pinów 18 i 21). Do odgiętego pinu 21 przylutować przewód długości około 4cm. (np. koloru zielonego)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układzie scalonym 7400 odgiąć w bok wszystkie piny i lekko przyciąć. Pin 7 połączyć z pinem 12 pamięci SRAM, pin 14 połączyć z pinem 24 pamięci SRAM 6116. Pin 1 połączyć z pinem 9 i pinem 18 EPROM. Pin 2 połączyć z pinem 11. Połączyć razem piny 3, 4, 5. Do odgiętego pinu 6  przylutować przewód długości około 4cm. (np. koloru białego). Pin 8 połączyć z odgiętym pinem 18 pamięci SRAM 6116. Połączyć razem piny 10, 12, 13 i dodatkowo połączyć z pinem 21 EPROM.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ak przygotowaną „kanapkę” należy włożyć w podstawkę U10 na płycie stacji. Drugą końcówkę zielonego prze- wodu połączyć z pinem 26 (R/W) procesora 6507 (U9). Drugą końcówkę białego przewodu połączyć z prawym punktem JP4 (od strony opornika R82, patrz schemat)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 w:val="false"/>
          <w:sz w:val="20"/>
          <w:szCs w:val="20"/>
        </w:rPr>
        <w:t>Stacja gotowa do pracy. Zmontować napęd, włączyć zasilanie, stacja powinna wystartować. Stację połączyć przewodem SIO z komputerem, dyskietka do stacji (DOS) i można z</w:t>
      </w:r>
      <w:r>
        <w:rPr>
          <w:b w:val="false"/>
          <w:sz w:val="20"/>
          <w:szCs w:val="20"/>
        </w:rPr>
        <w:t>bootować</w:t>
      </w:r>
      <w:r>
        <w:rPr>
          <w:b w:val="false"/>
          <w:sz w:val="20"/>
          <w:szCs w:val="20"/>
        </w:rPr>
        <w:t xml:space="preserve"> całość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</w:rPr>
      </w:pPr>
      <w:r>
        <w:rPr>
          <w:rFonts w:eastAsia="TimesNewRomanPS-BoldMT;Times New Roman"/>
          <w:b w:val="false"/>
        </w:rPr>
        <w:t xml:space="preserve">               </w:t>
      </w:r>
      <w:r>
        <w:rPr>
          <w:b w:val="false"/>
        </w:rPr>
        <w:drawing>
          <wp:inline distT="0" distB="0" distL="0" distR="0">
            <wp:extent cx="5286375" cy="402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1=A, P2=A – Dyskietka trwale zabezpieczona przed zapisem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1=A, P2=B – Dyskietka trwale zabezpieczona przed zapisem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1=B, P2=A – Standardowa praca stacji, boczne wycięcie w dyskietce stanowi o zapisie/blokadzie zapisu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1=B, P2=B – Dyskietka trwale odbezpieczona do zapisu. Boczne wycięcie dyskietki nie ma znaczenia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a schemacie uwidoczniono oryginalne połączenia, zaznaczone cienkimi liniami.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Linie pogrubione to połączenia dla TURBO. W miejscu oznaczonym ‘X’ </w:t>
      </w:r>
      <w:r>
        <w:rPr>
          <w:b w:val="false"/>
          <w:sz w:val="20"/>
          <w:szCs w:val="20"/>
        </w:rPr>
        <w:t>należy</w:t>
      </w:r>
      <w:r>
        <w:rPr>
          <w:b w:val="false"/>
          <w:sz w:val="20"/>
          <w:szCs w:val="20"/>
        </w:rPr>
        <w:t xml:space="preserve"> przeciąć ścieżkę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6372" w:firstLine="708"/>
        <w:rPr>
          <w:b w:val="false"/>
          <w:b w:val="false"/>
        </w:rPr>
      </w:pPr>
      <w:r>
        <w:rPr>
          <w:b w:val="false"/>
        </w:rPr>
        <w:t xml:space="preserve">Zenon/DIAL </w:t>
      </w:r>
    </w:p>
    <w:p>
      <w:pPr>
        <w:pStyle w:val="Normal"/>
        <w:ind w:left="6372" w:firstLine="708"/>
        <w:rPr>
          <w:b w:val="false"/>
          <w:b w:val="false"/>
        </w:rPr>
      </w:pPr>
      <w:r>
        <w:rPr>
          <w:rFonts w:eastAsia="TimesNewRomanPS-BoldMT;Times New Roman"/>
          <w:b w:val="false"/>
        </w:rPr>
        <w:t xml:space="preserve">          </w:t>
      </w:r>
      <w:r>
        <w:rPr>
          <w:b w:val="false"/>
        </w:rPr>
        <w:t>4.04.2010</w:t>
      </w:r>
    </w:p>
    <w:sectPr>
      <w:type w:val="nextPage"/>
      <w:pgSz w:w="11906" w:h="16838"/>
      <w:pgMar w:left="1260" w:right="12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-BoldMT;Times New Roman" w:hAnsi="TimesNewRomanPS-BoldMT;Times New Roman" w:eastAsia="Times New Roman" w:cs="TimesNewRomanPS-BoldMT;Times New Roman"/>
      <w:b/>
      <w:bCs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2:51:00Z</dcterms:created>
  <dc:creator>Zenon</dc:creator>
  <dc:description/>
  <cp:keywords/>
  <dc:language>en-US</dc:language>
  <cp:lastModifiedBy>Zenon</cp:lastModifiedBy>
  <dcterms:modified xsi:type="dcterms:W3CDTF">2010-04-05T15:49:00Z</dcterms:modified>
  <cp:revision>13</cp:revision>
  <dc:subject/>
  <dc:title>S T A C J A   D Y S K Ó W  1 0 5 0  - modyfikacja, Turbo + format DD</dc:title>
</cp:coreProperties>
</file>